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авославие в Колумбии</w:t>
      </w:r>
    </w:p>
    <w:p>
      <w:pPr>
        <w:pStyle w:val="Normal"/>
        <w:rPr/>
      </w:pPr>
      <w:r>
        <w:rPr/>
        <w:t>Юрий Михайлович БАЖ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ая церковь в столице Колумбии, Боготе, находится в северной части города. Это кирпичное здание под синим куполом в византийском стиле. Откуда она здесь - в столице традиционно католического государства? Ещё десять лет назад, когда я последний раз был в Боготе, православного прихода не было.</w:t>
      </w:r>
    </w:p>
    <w:p>
      <w:pPr>
        <w:pStyle w:val="Normal"/>
        <w:rPr/>
      </w:pPr>
      <w:r>
        <w:rPr/>
        <w:t xml:space="preserve"> </w:t>
      </w:r>
      <w:r>
        <w:rPr/>
        <w:t xml:space="preserve">Захожу вовнутрь. Просторное помещение. Иконостас, свечи на подсвечниках. Сюда ходят все православные, которые живут в городе или находятся здесь временно. Это и греки, ливанцы, румыны, болгары, сербы, украинцы и наши соотечественники. </w:t>
      </w:r>
    </w:p>
    <w:p>
      <w:pPr>
        <w:pStyle w:val="Normal"/>
        <w:rPr/>
      </w:pPr>
      <w:r>
        <w:rPr/>
        <w:t xml:space="preserve">Настоятель храма - отец Михаил, по-местному - падре Мигель, колумбиец. Учился в Греции. Службы проходят на греческом и испанском языках. Принято решение о строительстве в Боготе православного собора, т.к. небольшое здание церкви не может по праздникам вместить всех желающих. </w:t>
      </w:r>
    </w:p>
    <w:p>
      <w:pPr>
        <w:pStyle w:val="Normal"/>
        <w:rPr/>
      </w:pPr>
      <w:r>
        <w:rPr/>
        <w:t>После литургии падре Мигель согласился ответить на мои вопросы.</w:t>
      </w:r>
    </w:p>
    <w:p>
      <w:pPr>
        <w:pStyle w:val="Normal"/>
        <w:rPr/>
      </w:pPr>
      <w:r>
        <w:rPr/>
        <w:t xml:space="preserve">- Православный приход в Боготе создала в 1967 году местная греческая община. Сейчас на Пасху и Рождество здесь собирается почти 2000 прихожан, постоянно проживающих в Боготе. Примерно половина из них - колумбийцы, обращённые в Православие. Остальные - представители абсолютно всех народов, традиционно исповедующих Православие. </w:t>
      </w:r>
    </w:p>
    <w:p>
      <w:pPr>
        <w:pStyle w:val="Normal"/>
        <w:rPr/>
      </w:pPr>
      <w:r>
        <w:rPr/>
        <w:t>- А россиян у вас много?</w:t>
      </w:r>
    </w:p>
    <w:p>
      <w:pPr>
        <w:pStyle w:val="Normal"/>
        <w:rPr/>
      </w:pPr>
      <w:r>
        <w:rPr/>
        <w:t xml:space="preserve">- К сожалению, не так много. Есть несколько постоянных прихожанок. В основном это гражданки России, вышедшие замуж за колумбийцев ещё в советские времена, сотрудники различных российских компаний. Как правило, они воцерковились ещё в России. Особенно много русских собирается, когда к нам приезжают русские священники и служат по-церковно-славянски. Но это бывает не часто. Среди приходского актива есть двое русских. </w:t>
      </w:r>
    </w:p>
    <w:p>
      <w:pPr>
        <w:pStyle w:val="Normal"/>
        <w:rPr/>
      </w:pPr>
      <w:r>
        <w:rPr/>
        <w:t>- А Рождество когда у вас отмечают?</w:t>
      </w:r>
    </w:p>
    <w:p>
      <w:pPr>
        <w:pStyle w:val="Normal"/>
        <w:rPr/>
      </w:pPr>
      <w:r>
        <w:rPr/>
        <w:t>- Мы служим как по старому, так и по новому стилю. 7 января у нас особенно много прихожан русских, украинцев, сербов…</w:t>
      </w:r>
    </w:p>
    <w:p>
      <w:pPr>
        <w:pStyle w:val="Normal"/>
        <w:rPr/>
      </w:pPr>
      <w:r>
        <w:rPr/>
        <w:t>- Много православных в Колумбии?</w:t>
      </w:r>
    </w:p>
    <w:p>
      <w:pPr>
        <w:pStyle w:val="Normal"/>
        <w:rPr/>
      </w:pPr>
      <w:r>
        <w:rPr/>
        <w:t>- 4-5 тысяч человек. Наш приход самый большой. Есть ещё в Медельине, втором по значению городе Колумбии приход Святой Марии. А в 2000 году открыт приход святого Димитрия Донского в городе Кукута, что на границе с Венесуэлой. Это сделала единственная русская женщина, живущая в этом городе. Самое интересное, что большая часть прихожан туда приезжает из соседней страны, в основном греки, живущие в Венесуэле.</w:t>
      </w:r>
    </w:p>
    <w:p>
      <w:pPr>
        <w:pStyle w:val="Normal"/>
        <w:rPr/>
      </w:pPr>
      <w:r>
        <w:rPr/>
        <w:t>Кроме того, мы занимаемся миссионерской деятельностью. В поселке Хесус-Мария, что в провинции Сантандер, большинство жителей - православные. Там у нас есть часовня, и мы туда регулярно выезжаем.</w:t>
      </w:r>
    </w:p>
    <w:p>
      <w:pPr>
        <w:pStyle w:val="Normal"/>
        <w:rPr/>
      </w:pPr>
      <w:r>
        <w:rPr/>
        <w:t>- Каково социальное положение православных в Колумбии?</w:t>
      </w:r>
    </w:p>
    <w:p>
      <w:pPr>
        <w:pStyle w:val="Normal"/>
        <w:rPr/>
      </w:pPr>
      <w:r>
        <w:rPr/>
        <w:t>- В основном это те, кого у вас называют интеллигенцией: преподаватели вузов, инженерно-технические работники, служащие. Большого веса в обществе они, конечно, не имеют. По национальному составу у нас представлены также все слои, проживающие в Колумбии, - креолы, индейцы, мулаты.</w:t>
      </w:r>
    </w:p>
    <w:p>
      <w:pPr>
        <w:pStyle w:val="Normal"/>
        <w:rPr/>
      </w:pPr>
      <w:r>
        <w:rPr/>
        <w:t>- Батюшка, Колумбия, как и вся Латинская Америка - традиционная территория католической церкви. Католицизм является государственной религией. Какие у вас взаимоотношения с официальной церковной иерархией?</w:t>
      </w:r>
    </w:p>
    <w:p>
      <w:pPr>
        <w:pStyle w:val="Normal"/>
        <w:rPr/>
      </w:pPr>
      <w:r>
        <w:rPr/>
        <w:t xml:space="preserve">- Нормальные взаимоотношения. По Конституции - у нас свобода совести. Кроме того, у нас много общих проблем, которые и решаем сообща. Например - благотворительность. Кроме того, как Вы, наверное, знаете, наша страна ещё совсем недавно считалась одним из мировых центров наркоторговли. А в борьбе с таким пороком, как наркомания, у нас разногласий с католиками нет и быть не может. Так же, как и везде, у нас очень активны различные секты. Стараемся им противостоять, как можем. Кстати, большинство этнических колумбийцев, перешедших в Православие, - бывшие сектан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щенник и прихожане православного храма в Богот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6:58:00Z</dcterms:created>
  <dc:creator>vvv</dc:creator>
  <dc:description/>
  <dc:language>en-US</dc:language>
  <cp:lastModifiedBy>vvv</cp:lastModifiedBy>
  <dcterms:modified xsi:type="dcterms:W3CDTF">2007-01-26T17:00:00Z</dcterms:modified>
  <cp:revision>1</cp:revision>
  <dc:subject/>
  <dc:title>Православие в Колумбии</dc:title>
</cp:coreProperties>
</file>